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nica Bush</w:t>
      </w:r>
    </w:p>
    <w:p>
      <w:pPr>
        <w:pStyle w:val="Normal"/>
        <w:rPr/>
      </w:pPr>
      <w:r>
        <w:rPr/>
      </w:r>
    </w:p>
    <w:p>
      <w:pPr>
        <w:pStyle w:val="Normal"/>
        <w:rPr/>
      </w:pPr>
      <w:r>
        <w:rPr/>
        <w:t>1/6/12</w:t>
      </w:r>
    </w:p>
    <w:p>
      <w:pPr>
        <w:pStyle w:val="Normal"/>
        <w:rPr/>
      </w:pPr>
      <w:r>
        <w:rPr/>
      </w:r>
    </w:p>
    <w:p>
      <w:pPr>
        <w:pStyle w:val="Normal"/>
        <w:rPr/>
      </w:pPr>
      <w:r>
        <w:rPr/>
        <w:t xml:space="preserve">The Kite Runner </w:t>
      </w:r>
    </w:p>
    <w:p>
      <w:pPr>
        <w:pStyle w:val="Normal"/>
        <w:rPr/>
      </w:pPr>
      <w:r>
        <w:rPr/>
      </w:r>
    </w:p>
    <w:p>
      <w:pPr>
        <w:pStyle w:val="Normal"/>
        <w:rPr/>
      </w:pPr>
      <w:r>
        <w:rPr/>
        <w:t>Khaled Hosseini</w:t>
      </w:r>
    </w:p>
    <w:p>
      <w:pPr>
        <w:pStyle w:val="Normal"/>
        <w:rPr/>
      </w:pPr>
      <w:r>
        <w:rPr/>
      </w:r>
    </w:p>
    <w:p>
      <w:pPr>
        <w:pStyle w:val="Normal"/>
        <w:rPr/>
      </w:pPr>
      <w:r>
        <w:rPr/>
        <w:t>Wiki Post #5</w:t>
      </w:r>
    </w:p>
    <w:p>
      <w:pPr>
        <w:pStyle w:val="Normal"/>
        <w:rPr/>
      </w:pPr>
      <w:r>
        <w:rPr/>
      </w:r>
    </w:p>
    <w:p>
      <w:pPr>
        <w:pStyle w:val="Normal"/>
        <w:spacing w:lineRule="auto" w:line="480"/>
        <w:rPr/>
      </w:pPr>
      <w:r>
        <w:rPr>
          <w:b/>
        </w:rPr>
        <w:t>Summary</w:t>
      </w:r>
      <w:r>
        <w:rPr/>
        <w:t>: In this section of the story, Amir goes on his journey to search for Hassan’s son, Sohrab. It was Rahim Khab’s dying wish that Amir goes and finds his son and sends him to a home in California that would be happy to take him in. That’s what Hassan wanted him to do if anything were to happen to him. Rahim finds a man that takes him back to his homeland. As Amir is driving through where he once grew up, he notices how everything that he knew had changed. Poverty was everywhere he went, and it pained him to see a world that was completely different than when he grew up. Along the way, he ran into an old beggar, who said he once knew Amir’s mother. He gave Amir more information about his mother than Baba did in his entire life. When they discovered the orphanage that Sohrab was at they convinced the man who operates it to tell him where the boy would be. Sohrab was with the Taliban, and Amir must find a way to bring him back. They find Sohrab, and start their adventure to get him back to a home where he would be safe. Sohrab feels sinful by what Assef had done to him while the Taliban took him. He never wants to go back to an orphanage ever again. Since Amir and his wife could not have children, they decide to try to adopt him. As it turns out, it is nearly impossible to adopt him so Sohrab is upset by the news that Amir and his wife could not adopt him. He is so upset that he is found bleeding and unconscious in the bathtub. After he lives, Amir finds a way to take him to California. The bombing in Afghanistan following 9/11 drives Amir and his wife to running a hospital nearby. They stay with Sohrab, who is still not speaking. Eventually Amir takes his wife and Sohrab to a park in Afghanistan where they are flying kites. Amir starts running kites for Sohrab, and says, “For you, a thousand times over.”</w:t>
      </w:r>
    </w:p>
    <w:p>
      <w:pPr>
        <w:pStyle w:val="Normal"/>
        <w:spacing w:lineRule="auto" w:line="480"/>
        <w:rPr/>
      </w:pPr>
      <w:r>
        <w:rPr>
          <w:b/>
        </w:rPr>
        <w:t xml:space="preserve">Analysis: </w:t>
      </w:r>
      <w:r>
        <w:rPr/>
        <w:t>This part of the story was yet another emotional rollercoaster. I felt hooked in the story and I couldn’t stop reading because I wanted to find out what happened next. I also liked seeing Amir mature as he gets older. Even though all of the important people in his childhood are gone, their deaths in a way motivated him to do the good deed of saving Hassan’s son. He owed it to him to save Sohrab and he did. I’m glad that Amir did everything in his power to keep him out of an orphanage. He becomes a very noble man in the end, which was inspiring for me.</w:t>
      </w:r>
    </w:p>
    <w:p>
      <w:pPr>
        <w:pStyle w:val="Normal"/>
        <w:spacing w:lineRule="auto" w:line="480"/>
        <w:rPr/>
      </w:pPr>
      <w:r>
        <w:rPr>
          <w:b/>
        </w:rPr>
        <w:t xml:space="preserve">Application: </w:t>
      </w:r>
      <w:r>
        <w:rPr/>
        <w:t xml:space="preserve">The human characteristics that span time and culture are clearly found in this story. Amir matures as he continues his journey through life. He also became a noble man and determined as he got older. These human characteristics are still found today. This story shows how as the more struggles he is faced with gives him the strength to grow and mature, which is basic human nature. We learn and grow through our mistakes and Amir definitely has through his entire life journey. </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4:57:00Z</dcterms:created>
  <dc:creator/>
  <dc:description/>
  <cp:keywords/>
  <dc:language>en-US</dc:language>
  <cp:lastModifiedBy>cysd</cp:lastModifiedBy>
  <dcterms:modified xsi:type="dcterms:W3CDTF">2012-01-06T15:27:00Z</dcterms:modified>
  <cp:revision>1</cp:revision>
  <dc:subject/>
  <dc:title>Monica Bush</dc:title>
</cp:coreProperties>
</file>